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985" w:right="56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19 № 3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1.2018 № 32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</w:t>
      </w:r>
      <w:r>
        <w:rPr>
          <w:rStyle w:val="FontStyle18"/>
          <w:b w:val="false"/>
          <w:sz w:val="28"/>
          <w:szCs w:val="28"/>
        </w:rPr>
        <w:t>,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 дополнительного образования детей в малокомплектных образовательных организац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разовательных организациях, расположенных в сельских населенных пунктах и реализующих основные общеобразовательные программы,  </w:t>
      </w:r>
      <w:r>
        <w:rPr>
          <w:rStyle w:val="FontStyle18"/>
          <w:b w:val="false"/>
          <w:sz w:val="28"/>
          <w:szCs w:val="28"/>
        </w:rPr>
        <w:t xml:space="preserve">Рязанской области, включая </w:t>
      </w:r>
      <w:r>
        <w:rPr>
          <w:rFonts w:cs="Times New Roman" w:ascii="Times New Roman" w:hAnsi="Times New Roman"/>
          <w:sz w:val="28"/>
          <w:szCs w:val="28"/>
        </w:rPr>
        <w:t>расходы на оплату труда, приобретение учебников и учебных пособий, средств обучения, игр, игруше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расходов на содержание зданий и оплату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мунальных услуг), на 2019-2021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65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82"/>
        <w:gridCol w:w="1482"/>
        <w:gridCol w:w="1397"/>
        <w:gridCol w:w="1358"/>
      </w:tblGrid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малокомплектных образовательных организаций и образовательных организаций Рязанской области, расположенных в сельских населенных пунктах и реализующих основные общеобразовательные программ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учающе-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я в год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 год 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учающе-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я в год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/на </w:t>
            </w:r>
          </w:p>
          <w:p>
            <w:pPr>
              <w:pStyle w:val="Normal"/>
              <w:ind w:left="-108"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учающе-</w:t>
            </w:r>
          </w:p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ся в год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65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82"/>
        <w:gridCol w:w="1482"/>
        <w:gridCol w:w="1372"/>
        <w:gridCol w:w="25"/>
        <w:gridCol w:w="1358"/>
      </w:tblGrid>
      <w:tr>
        <w:trPr>
          <w:tblHeader w:val="true"/>
          <w:trHeight w:val="3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Александро-Невский муниципальный район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Ленинская средняя общеобразовательная школ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24,0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44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62,83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Бурминская основная общеобразовательная школ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36,4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852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51,90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имаровская основная общеобразовательная школ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77,6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775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64,11</w:t>
            </w:r>
          </w:p>
        </w:tc>
      </w:tr>
      <w:tr>
        <w:trPr>
          <w:trHeight w:val="6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Калининская основная общеобразовательная школ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20,5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27,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52,75</w:t>
            </w:r>
          </w:p>
        </w:tc>
      </w:tr>
      <w:tr>
        <w:trPr>
          <w:trHeight w:val="3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Студенковская средняя общеобразовательная школа» Александро-Невского муниципальн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54,6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77,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01,64</w:t>
            </w:r>
          </w:p>
        </w:tc>
      </w:tr>
      <w:tr>
        <w:trPr>
          <w:trHeight w:val="8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росеченская средняя общеобразовательная школа имени генерала Михаила Дмитриевича Скобелева» Александро-Н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71,4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32,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37,29</w:t>
            </w:r>
          </w:p>
        </w:tc>
      </w:tr>
      <w:tr>
        <w:trPr>
          <w:trHeight w:val="327" w:hRule="atLeast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Ермишинский муниципальный район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Азеевская средняя шко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00,7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26,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50,07</w:t>
            </w:r>
          </w:p>
        </w:tc>
      </w:tr>
      <w:tr>
        <w:trPr>
          <w:trHeight w:val="5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Нарм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46,5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42,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82,89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Савватем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78,4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58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28,53</w:t>
            </w:r>
          </w:p>
        </w:tc>
      </w:tr>
      <w:tr>
        <w:trPr>
          <w:trHeight w:val="372" w:hRule="atLeast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Захаровский муниципальный район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Захаровская средняя общеобразовательна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»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93,0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10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7,09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Захаровская средняя общеобразовательна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2»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92,2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49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62,64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езлыченская средняя общеобразовательная школа»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60,9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72,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86,07</w:t>
            </w:r>
          </w:p>
        </w:tc>
      </w:tr>
      <w:tr>
        <w:trPr>
          <w:trHeight w:val="6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ольшекоровинская средняя общеобразовательная школа» администрации муниципального образования – Захар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65,6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60,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65,17</w:t>
            </w:r>
          </w:p>
        </w:tc>
      </w:tr>
      <w:tr>
        <w:trPr>
          <w:trHeight w:val="357" w:hRule="atLeast"/>
        </w:trPr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Кадом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Котелинская школа Кадом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35,0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30,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14,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Енкаевская школа Кадом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59,9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85,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156,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Кущапинская школа Кадом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28,7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84,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55,64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Касим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– Лашманская основная общеобразовательная школа имени академика В.А. Канайкин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76,8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09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05,9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рутояр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25,9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86,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34,7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Новодеревен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78,8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56,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26,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Гиблиц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13,9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48,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13,5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Торбаев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73,5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62,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64,7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остьенская средняя общеобразовательная школ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83,7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81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38,62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Клепик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риушин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43,8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77,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95,8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Волчковская основна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7,1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44,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74,7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Болонь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61,7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19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24,4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Екшур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6,1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93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10,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олесников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91,3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19,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28,89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Корабл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ипча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74,9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31,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08,9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люча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24,3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82,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20,3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Пустот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13,3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34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98,4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«Ерлин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39,5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69,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62,8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«Яблонев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94,4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9,9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2,1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«Пехлецкая средняя школа имени В.В. Соловов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08,6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31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28,93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Милосла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Центральн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34,2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41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24,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Павлов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22,8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79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53,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Липягов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82,3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17,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79,7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ольше-Подовечен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16,2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22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13,7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Октябрь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20,7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882,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40,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Центральная вечерняя средня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50,6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5,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1,7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Кочуров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73,4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13,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23,8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Чернавская школа» Милославск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37,9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49,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63,18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Михай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е общеобразовательное учреждение «Зарев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38,3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91,7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80,7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Треполь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543,9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62,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95,6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Печерне-Высельская основна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67,2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27,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69,6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Поярковская основна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39,2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33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3,3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Чуриковская основна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85,9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38,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43,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Вилен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13,3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79,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54,0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«Слобод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58,2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03,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74,8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Чапаев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22,4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57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21,3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Голдинская средняя общеобразовательная школа» муниципального образования – Михай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44,2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60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02,85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Пител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Высокополянская средняя общеобразовательная школа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41,2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93,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49,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разовательное учреждение «Нестеровская основная общеобразовательная школа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25,1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4,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26,7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«Пителинская средняя общеобразовательная школа» муниципального образования – Пител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81,2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00,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87,51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Про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Малинищинская средняя общеобразовательная школа» Пронского муниципальн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28,2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36,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71,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Тырновская средняя общеобразовательная школа» Пронского муниципальн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80,2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87,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52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Октябрьская средняя общеобразовательная школа» Пронского муниципального района Рязанской области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73,0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7,7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99,32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Путят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Береговская основная общеобразовательная школа» муниципального образования – Путятинский муниципальный район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79,3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75,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24,3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Карабухинская основная общеобразовательная школ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30,8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92,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85,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Ново-Деревенская основная общеобразовательная школ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41,4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00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74,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Путятинская средняя общеобразовательная школа» муниципального образования –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66,9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88,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0,6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Песоченская средняя общеобразовательная школ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м. А.И. Кошелева»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яти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35,8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15,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99,37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– Рыбновский муниципальный район                                        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Кузьминская средняя школа имени С.А. Есенин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91,9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45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51,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Чурил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01,5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6,9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19,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Кост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6,9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7,9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3,3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Рыбновская основная школа № 5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4,6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4,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42,0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Алешин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64,0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12,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67,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Батурин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87,2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30,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63,6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Перекаль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98,0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6,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61,3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Пионер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18,0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95,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02,6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Высо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75,5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45,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54,7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Баграм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1,5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88,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73,67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Ряза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аборье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03,4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07,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20,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аок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65,3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25,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67,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тенькинская вечерняя (сменная)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2,0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3,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3,3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Листвян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68,2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7,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38,4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Александр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63,3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72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33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Варск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84,7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60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57,6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Еким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35,7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51,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83,6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Льг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26,7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23,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98,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Мурмин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73,1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5,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53,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к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77,0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07,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99,8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одвязье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78,1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23,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89,6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олян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63,7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89,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9,7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Рязан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3,4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3,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3,3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скр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46,5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16,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63,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Турлатовская средняя школа» муниципального образования – Рязан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7,4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65,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42,15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апожк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Морозово-Борковская средняя школа Сапожковского муниципального района Рязанской обла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90,1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60,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96,4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Канинская средняя школа Сапожковского муниципального района Рязанской обла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843,4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03,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76,22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арае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Напольновская  средняя школа Сара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87,8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88,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43,4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Алексеевс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83,8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15,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47,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Борецкая средняя общеобразователь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5,7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95,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78,5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Карл-Марксовская средняя общеобразовательная шко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53,6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21,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31,6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Можарская средняя школа Сарае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83,9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3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12,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тельное учреждение Муравлянская средняя общеобразовательная школ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69,6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0,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10,2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«Новобокинская средняя общеобразовательная школ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41,5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16,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88,04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ас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Алеш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99,9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90,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5,6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Кустарё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33,0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07,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56,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Нижнемальце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28,9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17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42,9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Сотницы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8,3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72,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7,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Батьков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152,1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3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88,6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Демушк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22,9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86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7,1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Гляд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39,9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29,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52,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Малостуденец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20,3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5,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05,5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Придорожная средняя школа»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А.С. Новикова-Прибо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19,1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99,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11,0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общеобразовательное учреждение «Любовник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70,0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92,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17,62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копин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авелецкая средняя общеобразовательная школа № 1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8,2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5,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0,6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орло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31,6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65,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97,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льин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89,4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57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37,4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Корне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88,7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67,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19,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Мало-Шелемише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40,2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16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22,5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Чулко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27,0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6,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27,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Вослебовская средняя общеобразовательная школа» Скопин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98,5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81,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98,51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пас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Веретьинская средняя школа» муниципального образования - Спас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92,7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9,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36,2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Выжелесская основная общеобразовательная школа» Спасского муниципального района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28,7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85,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58,4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ородковическая средня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72,1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84,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17,0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Троицкая средняя школа имени Героя Советского Союза А.С. Юханов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94,4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13,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71,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анинская основная общеобразовательна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19,2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39,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94,8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садская средняя общеобразовательна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92,1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70,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33,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тарокиструсская средня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17,0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64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88,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Перкинская средня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95,4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15,8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89,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Ижевская средняя общеобразовательная школа </w:t>
            </w:r>
          </w:p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 К.Э. Циолковского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85,4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76,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78,9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Кирицкая средняя школа» Спас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03,4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73,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79,48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Старожи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школа «Рязанские сады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33,0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83,9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79,8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толпянская средняя школ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68,8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28,8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58,8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Хрущевская средняя школ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02,5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53,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2,0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стьинская средняя школа» муниципального образования – Старож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2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97,38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48,59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Ухо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 учреждение Калининская средняя школа Ухоло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46,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38,4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20,2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молеевская основная школа Ухоло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36,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10,24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35,7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Покровская средняя школа Ухоло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6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0,6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81,3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оноплинская средняя школа Ухоловского муниципального района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20,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66,4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39,68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Чучк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Аладьинск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53,6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47,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55,1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Назаровск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42,5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07,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70,1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Пертовск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15,1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52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50,77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Шац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Лесно-Поля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16,6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69,7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13,6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Казачин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72,5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82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25,4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Важно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26,4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48,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77,6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Лесно-Конобеевская средня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9,3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96,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99,8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щеобразовательное учреждение «Чернослободская основная школ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7,3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31,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28,15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Шиловский муниципальный райо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Занино-Починковская средняя общеобразовательная школа» муниципального образования – Шиловский муниципальный район Рязанской област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41,9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55,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74,6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анская основна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90,8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47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01,8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Желудев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15,4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69,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67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Борков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46,0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23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5,4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Ерахтур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99,9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79,8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16,4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Инякин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98,1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72,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46,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Мосоловская средняя общеобразовательная школа» муниципального образования – Шиловский муниципальный райо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29,9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58,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98,55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городской округ город Рязан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Школа № 29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79,2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77,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59,6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Школа № 32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64,2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44,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17,70</w:t>
            </w:r>
          </w:p>
        </w:tc>
      </w:tr>
      <w:tr>
        <w:trPr/>
        <w:tc>
          <w:tcPr>
            <w:tcW w:w="10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left="-108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– городской округ город Скопин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№ 5» муниципального образования – городской округ город Скопин Рязан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8,4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8,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0,13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vanish/>
          <w:sz w:val="14"/>
          <w:szCs w:val="14"/>
        </w:rPr>
      </w:pPr>
      <w:r>
        <w:rPr>
          <w:rFonts w:cs="Times New Roman" w:ascii="Times New Roman" w:hAnsi="Times New Roman"/>
        </w:rPr>
        <w:t xml:space="preserve">_______________ </w:t>
      </w:r>
      <w:bookmarkStart w:id="0" w:name="_PictureBullets"/>
      <w:bookmarkEnd w:id="0"/>
    </w:p>
    <w:sectPr>
      <w:type w:val="continuous"/>
      <w:pgSz w:w="11906" w:h="16838"/>
      <w:pgMar w:left="1985" w:right="567" w:gutter="0" w:header="0" w:top="567" w:footer="567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5855  23.10.2019 11:01:4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12:00Z</dcterms:created>
  <dc:creator>1</dc:creator>
  <dc:description/>
  <cp:keywords/>
  <dc:language>en-US</dc:language>
  <cp:lastModifiedBy>Дягилева М.А.</cp:lastModifiedBy>
  <cp:lastPrinted>2018-11-14T16:25:00Z</cp:lastPrinted>
  <dcterms:modified xsi:type="dcterms:W3CDTF">2019-10-30T08:59:00Z</dcterms:modified>
  <cp:revision>20</cp:revision>
  <dc:subject/>
  <dc:title>Приложение</dc:title>
</cp:coreProperties>
</file>